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8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800000"/>
          <w:sz w:val="36"/>
          <w:szCs w:val="36"/>
          <w:lang w:val="ru-RU"/>
        </w:rPr>
        <w:t>Самооценивание совместной работ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трольный лист может использоваться учениками для оценивания навыков совместной деятельн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Я помогаю своей групп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497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22"/>
        <w:gridCol w:w="1275"/>
      </w:tblGrid>
      <w:tr>
        <w:trPr>
          <w:trHeight w:val="1418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rPr>
                <w:rFonts w:ascii="Times New Roman" w:hAnsi="Times New Roman" w:cs="Times New Roman"/>
                <w:color w:val="7030A0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color w:val="7030A0"/>
                <w:sz w:val="32"/>
                <w:szCs w:val="32"/>
                <w:lang w:val="ru-RU"/>
              </w:rPr>
              <w:t>Организация работ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пределять цел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пределять задач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мечать подход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0" w:name="__Fieldmark__0_4108851926"/>
            <w:bookmarkStart w:id="1" w:name="__Fieldmark__0_4108851926"/>
            <w:bookmarkEnd w:id="1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rPr>
                <w:rFonts w:ascii="Times New Roman" w:hAnsi="Times New Roman" w:cs="Times New Roman"/>
                <w:color w:val="7030A0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color w:val="7030A0"/>
                <w:sz w:val="32"/>
                <w:szCs w:val="32"/>
                <w:lang w:val="ru-RU"/>
              </w:rPr>
              <w:t>Самостоятельно инициировать деятельность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едлагать новые идеи и направления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обровольно приниматься за решение сложных зада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2" w:name="__Fieldmark__1_4108851926"/>
            <w:bookmarkStart w:id="3" w:name="__Fieldmark__1_4108851926"/>
            <w:bookmarkEnd w:id="3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7030A0"/>
                <w:sz w:val="32"/>
                <w:szCs w:val="32"/>
                <w:lang w:val="ru-RU"/>
              </w:rPr>
              <w:t>Поиск информации</w:t>
            </w: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адавать вопрос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скать факт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прашивать разъяс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4" w:name="__Fieldmark__2_4108851926"/>
            <w:bookmarkStart w:id="5" w:name="__Fieldmark__2_4108851926"/>
            <w:bookmarkEnd w:id="5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13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7030A0"/>
                <w:sz w:val="32"/>
                <w:szCs w:val="32"/>
                <w:lang w:val="ru-RU"/>
              </w:rPr>
              <w:t>Предоставление информации</w:t>
            </w: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ходить и делиться ресурсам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равнивать факты и м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6" w:name="__Fieldmark__3_4108851926"/>
            <w:bookmarkStart w:id="7" w:name="__Fieldmark__3_4108851926"/>
            <w:bookmarkEnd w:id="7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rPr>
                <w:rFonts w:ascii="Times New Roman" w:hAnsi="Times New Roman" w:cs="Times New Roman"/>
                <w:color w:val="7030A0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color w:val="7030A0"/>
                <w:sz w:val="32"/>
                <w:szCs w:val="32"/>
                <w:lang w:val="ru-RU"/>
              </w:rPr>
              <w:t>Анализ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бобщаю точки зрения, высказанные в обсуждени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прощаю сложные мысл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адаю вопросы на перспектив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8" w:name="__Fieldmark__4_4108851926"/>
            <w:bookmarkStart w:id="9" w:name="__Fieldmark__4_4108851926"/>
            <w:bookmarkEnd w:id="9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rPr>
                <w:rFonts w:ascii="Times New Roman" w:hAnsi="Times New Roman" w:cs="Times New Roman"/>
                <w:color w:val="7030A0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color w:val="7030A0"/>
                <w:sz w:val="32"/>
                <w:szCs w:val="32"/>
                <w:lang w:val="ru-RU"/>
              </w:rPr>
              <w:t>Воодушевление групп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 энтузиазмом откликаюсь на работу други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Я приглашаю других к участию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пособствую формировании положительной самооцен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0" w:name="__Fieldmark__5_4108851926"/>
            <w:bookmarkStart w:id="11" w:name="__Fieldmark__5_4108851926"/>
            <w:bookmarkEnd w:id="11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7030A0"/>
                <w:sz w:val="32"/>
                <w:szCs w:val="32"/>
                <w:lang w:val="ru-RU"/>
              </w:rPr>
              <w:t>Поддержка обсуждения</w:t>
            </w:r>
            <w:r>
              <w:rPr>
                <w:rFonts w:cs="Times New Roman" w:ascii="Times New Roman" w:hAnsi="Times New Roman"/>
                <w:color w:val="7030A0"/>
                <w:sz w:val="26"/>
                <w:szCs w:val="26"/>
                <w:lang w:val="ru-RU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держиваю обсуждение в нужном русл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создать график работы и установить приоритет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правильно разделить задач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в поиске необходимых изменений и побуждаю группу к этим изменени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2" w:name="__Fieldmark__6_4108851926"/>
            <w:bookmarkStart w:id="13" w:name="__Fieldmark__6_4108851926"/>
            <w:bookmarkEnd w:id="13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194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7030A0"/>
                <w:sz w:val="32"/>
                <w:szCs w:val="32"/>
                <w:lang w:val="ru-RU"/>
              </w:rPr>
              <w:t>Постановка вопросов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тимулирую дискуссию, предлагая различные точки зр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отивостою слабым иде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4" w:name="__Fieldmark__7_4108851926"/>
            <w:bookmarkStart w:id="15" w:name="__Fieldmark__7_4108851926"/>
            <w:bookmarkEnd w:id="15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rPr>
                <w:rFonts w:ascii="Times New Roman" w:hAnsi="Times New Roman" w:cs="Times New Roman"/>
                <w:color w:val="7030A0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color w:val="7030A0"/>
                <w:sz w:val="32"/>
                <w:szCs w:val="32"/>
                <w:lang w:val="ru-RU"/>
              </w:rPr>
              <w:t>Решение проблем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ботаю над преодолением различи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щу другие реш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своей группе в выборе правильных, обоснованных решений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6" w:name="__Fieldmark__8_4108851926"/>
            <w:bookmarkStart w:id="17" w:name="__Fieldmark__8_4108851926"/>
            <w:bookmarkEnd w:id="17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??"/>
    <w:basedOn w:val="Normal"/>
    <w:next w:val="TextBody"/>
    <w:qFormat/>
    <w:pPr>
      <w:keepNext w:val="true"/>
      <w:spacing w:before="240" w:after="120"/>
    </w:pPr>
    <w:rPr>
      <w:sz w:val="28"/>
    </w:rPr>
  </w:style>
  <w:style w:type="paragraph" w:styleId="Style16">
    <w:name w:val="????????"/>
    <w:basedOn w:val="Normal"/>
    <w:qFormat/>
    <w:pPr>
      <w:suppressLineNumbers/>
      <w:spacing w:before="120" w:after="120"/>
    </w:pPr>
    <w:rPr>
      <w:i/>
      <w:sz w:val="24"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Style17">
    <w:name w:val="?????????? ???????"/>
    <w:basedOn w:val="Normal"/>
    <w:qFormat/>
    <w:pPr>
      <w:suppressLineNumbers/>
    </w:pPr>
    <w:rPr/>
  </w:style>
  <w:style w:type="paragraph" w:styleId="Style18">
    <w:name w:val="????????? ???????"/>
    <w:basedOn w:val="Style17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2:25:00Z</dcterms:created>
  <dc:creator>Leonid Ardaev</dc:creator>
  <dc:description/>
  <cp:keywords/>
  <dc:language>en-US</dc:language>
  <cp:lastModifiedBy>Васько</cp:lastModifiedBy>
  <cp:lastPrinted>2113-01-01T00:00:00Z</cp:lastPrinted>
  <dcterms:modified xsi:type="dcterms:W3CDTF">2010-05-18T08:54:00Z</dcterms:modified>
  <cp:revision>4</cp:revision>
  <dc:subject/>
  <dc:title>Самооценивание совместной работы</dc:title>
</cp:coreProperties>
</file>